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</w:rPr>
            <w:instrText xml:space="preserve"> TOC \o "1-3" </w:instrText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  <w:t>I.  PRESERVATION OR RESTORATION?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</w:rPr>
            <w:instrText xml:space="preserve"> GOTOBUTTON _Toc353614102  </w:instrText>
          </w:r>
          <w:r>
            <w:rPr>
              <w:b w:val="false"/>
              <w:bCs w:val="false"/>
              <w:caps w:val="false"/>
              <w:smallCaps w:val="false"/>
            </w:rPr>
          </w:r>
          <w:r>
            <w:rPr>
              <w:smallCaps w:val="false"/>
              <w:caps w:val="false"/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</w:rPr>
          </w:r>
          <w:r/>
          <w:r>
            <w:rPr>
              <w:smallCaps w:val="false"/>
              <w:caps w:val="false"/>
              <w:b w:val="false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HE KEY ISSUE - PRESERVA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0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SCRIPTURAL JUSTIFICATION FOR THIS STUDY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0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HE ISSUE - JUST WHAT IS AT STAKE?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0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HE ORIGINAL "AUTOGRAPHS" AND "PRESERVATION"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0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WHAT DOES GOD HIMSELF PROMISE CONCERNING THE SCRIPTURES?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0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GOD'S METHOD OF PRESERVING THE SCRIPTUR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0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WOLVES PARADING AS SHEEP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0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WHEN DID THE WOLVES BEGIN TO DEVOUR THE WORD?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1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BEWARE - "A LITTLE LEAVEN ..."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1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NOT AN "AD HOMINEM"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1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HE GREEK STRONGHOL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1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II.  BIBLICAL COMPARISONS DEPICTING THE MAGNITUDE OF THE PROBLEM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1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Colossians 1:14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1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First Timothy 3:16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1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Isaiah 7:14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1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Zechariah 9:9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1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Matthew 1:25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1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Matthew 4:10 (9:18; 20:20; Mk.5:6; Lk.24:52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2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Matthew 6:13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2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Matthew 19:17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2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Mark 1:2-3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2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Mark 9:43-44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2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Mark 10:21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2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Mark 16:9-20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2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Luke 1:34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2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Luke 2:14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2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Luke 2:33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2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Luke 4:4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3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Luke 9:54-56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3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Luke 22:64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3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Luke 23:38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3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Luke 23:42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3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Luke 24:6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3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Luke 24:42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3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John 1:18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3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John 3:36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3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John 6:35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John 6:47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John 8:1-11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4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Acts 8:36-37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4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Acts 20:28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4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Romans 8:1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4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Romans 14:10b, 12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4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Second Timothy 3:16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4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Hebrews 1:3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Hebrews 2:11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Micah 5:2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Hebrews 2:16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5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First Peter 2:2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5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First Peter 4:1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5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First John 5:6-8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5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Acts 9:6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5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Psalms 8:4-5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III.  THE 1881 REVIS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5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A BRIEF HISTORICAL SYNOPSI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WHAT ARE THE MATERIALS AVAILABLE TODAY?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BASIC DEFINITION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ERASMUS RESTORES THE RECEIVED TEXT (GREEK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6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AN ASSESSMENT OF WESTCOTT AND HORT - THEIR CHARACTER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6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WESTCOTT AND HORT'S INVOLVEMENT IN SPIRITISM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6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AN ASSESSMENT OF ERASMU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6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IV.  THE "TEXTUS RECEPTUS"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6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ERASMUS AND THE WORK HE PRODUCE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6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YNDALE TRANSLATES THE TEXTUS RECEPTUS INTO ENGLISH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6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LATER EDITIONS OF THE TEXTUS RECEPTU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6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A BRIEF HISTORY OF THE KING JAMES BIBL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6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WHAT ABOUT ALL THE CHANGES IN THE KING JAMES BIBLE?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6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WHY THEN ARE NEW TRANSLATIONS THOUGHT NECESSARY?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7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(1)  ARCHAIC WORDS</w:t>
            <w:tab/>
          </w:r>
          <w:r>
            <w:fldChar w:fldCharType="begin"/>
          </w:r>
          <w:r>
            <w:rPr/>
            <w:instrText xml:space="preserve"> GOTOBUTTON _Toc35361417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(2)  VARIANT READINGS</w:t>
            <w:tab/>
          </w:r>
          <w:r>
            <w:fldChar w:fldCharType="begin"/>
          </w:r>
          <w:r>
            <w:rPr/>
            <w:instrText xml:space="preserve"> GOTOBUTTON _Toc3536141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(3)  ANCIENT GREEK MANUSCRIPTS</w:t>
            <w:tab/>
          </w:r>
          <w:r>
            <w:fldChar w:fldCharType="begin"/>
          </w:r>
          <w:r>
            <w:rPr/>
            <w:instrText xml:space="preserve"> GOTOBUTTON _Toc3536141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(4)  WINDS OF DOCTRINE</w:t>
            <w:tab/>
          </w:r>
          <w:r>
            <w:fldChar w:fldCharType="begin"/>
          </w:r>
          <w:r>
            <w:rPr/>
            <w:instrText xml:space="preserve"> GOTOBUTTON _Toc3536141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(5)  GREED FOR MONEY</w:t>
            <w:tab/>
          </w:r>
          <w:r>
            <w:fldChar w:fldCharType="begin"/>
          </w:r>
          <w:r>
            <w:rPr/>
            <w:instrText xml:space="preserve"> GOTOBUTTON _Toc3536141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V.  THE GREEK TEXT OF WESTCOTT AND HOR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7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HE MEN WHO CONTROLLED THE 1881 REVIS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7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ORIGEN ADAMANTIUS - THE FOUNTAINHEAD OF THE PROBLEM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7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ORIGEN'S BELIEF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7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ENTER CONSTANTINE  (288-337 A.D.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8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HE "MYSTERIES" AND THEIR BEGINNING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8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BACK TO CONSTANTI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8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HE COUNCIL OF NICE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8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CONSTANTINE COMMISSIONS EUSEBIUS TO PREPARE 50 BIBL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8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HE INQUISI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8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JEROME AND THE LATIN VULGAT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8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PUT IT ALL TOGETHER, PLEAS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8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VATICANUS B AND SINAITICUS ALEPH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8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ALEXANDRINUS "A"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8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HE SCHOLARS VERSUS JESUS - THE BATTLE CONTINU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9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HE NESTLE GREEK TEX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9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HE CAN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9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HE APOCRYPH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9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VI.  HOW HORT CONTROLLED AND SEDUCED THE 1881 COMMITTE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9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HORT "INVENTS" A HISTORY OF THE BIBLICAL TEX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19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GENEALOGICAL METHOD</w:t>
            <w:tab/>
          </w:r>
          <w:r>
            <w:fldChar w:fldCharType="begin"/>
          </w:r>
          <w:r>
            <w:rPr/>
            <w:instrText xml:space="preserve"> GOTOBUTTON _Toc35361419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CONFLATION</w:t>
            <w:tab/>
          </w:r>
          <w:r>
            <w:fldChar w:fldCharType="begin"/>
          </w:r>
          <w:r>
            <w:rPr/>
            <w:instrText xml:space="preserve"> GOTOBUTTON _Toc35361419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THE LETTERS OF THE "FATHERS" - EXTERNAL AND INTERNAL EVIDENCE</w:t>
            <w:tab/>
          </w:r>
          <w:r>
            <w:fldChar w:fldCharType="begin"/>
          </w:r>
          <w:r>
            <w:rPr/>
            <w:instrText xml:space="preserve"> GOTOBUTTON _Toc35361419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THE "EARLY REVISION"</w:t>
            <w:tab/>
          </w:r>
          <w:r>
            <w:fldChar w:fldCharType="begin"/>
          </w:r>
          <w:r>
            <w:rPr/>
            <w:instrText xml:space="preserve"> GOTOBUTTON _Toc35361419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ECLECTICISM AND ITS FRUI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0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VII.  THE HORTIAN-ECLECTIC THEORY REFUTE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0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HE GENEALOGICAL METHOD FRAU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0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HE TEXT TYPE "FAMILIES" ARE ARTIFICIAL FABRICATION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0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HE QUOTES FROM THE "FATHERS"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0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PAPYRI (c.200 A.D.) SUPPORTS THE TEXTUS RECEPTU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0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ECCLESIASTIC REVISION?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0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GAIUS, THOUGH LONG DEAD, SPEAK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0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HE ARTIFICIAL NATURE OF TEXT FAMILIES DEMONSTRATE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0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ERASMUS VINDICATE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0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ARE THE OLDEST MSS THE BEST?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1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O WEIGH THE WITNESSES OR TO JUST COUNT THEM?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1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HOW TO EVALUATE THE CREDIBILITY OF A WITNES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1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WEIGH, BUT THEN COUN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1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 xml:space="preserve">THE IMPORTANCE OF </w:t>
          </w:r>
          <w:r>
            <w:rPr>
              <w:u w:val="single"/>
            </w:rPr>
            <w:t>VARIETY</w:t>
          </w:r>
          <w:r>
            <w:rPr/>
            <w:t xml:space="preserve"> IN SELECTING EVIDEN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1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ANCIENT TRANSLATIONS SUPPORT THE RECEIVED TEX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1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HE BIBLE OF THE VAUDOIS (WALDENSES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1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HE ORIGINAL TEXT PRESERVED HISTORICALLY THROUGH THE TRUE CHURCH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1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IS NATURALISTIC TEXT CRITICISM SCIENTIFIC?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1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VIII.  THE BELIEVING FRAME OF REFEREN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1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HE CHURCH'S HISTORICAL TEX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2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HE MODERN VIEW OF INERRANCY AMONG MOST CLERGY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2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HOW PRINCETON WAS CORRUPTE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2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HOW THE CONSERVATIVE SEMINARIES WERE CORRUPTE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2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IX.  THE CONCLUSION OF THE MATTER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2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ECHNICAL OVERVIEW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2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HISTORICAL OVERVIEW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2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TEXT CRITICISM TODAY - THE AGE OF MINISCUL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2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CONCLUDING REMARK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2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APPENDIX   A - The Pericope de Adulter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2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APPENDIX   B - The Johannine Comm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3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APPENDIX   C - Examples of Modern Criticism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3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APPENDIX   D - HISTORY OF TEXTS TRANSMISS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3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BIBLIOGRAPHY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3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INDEX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361423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864" w:top="1584" w:footer="720" w:bottom="1440"/>
          <w:pgNumType w:start="1" w:fmt="lowerRoman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0" w:top="1584" w:footer="0" w:bottom="1440"/>
          <w:pgNumType w:start="4" w:fmt="lowerRoman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0" w:top="1440" w:footer="720" w:bottom="1440"/>
      <w:pgNumType w:start="1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3.7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" cy="1739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7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Schoolbook" w:hAnsi="Century Schoolbook" w:eastAsia="Century Schoolbook" w:cs="Century Schoolbook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sz w:val="18"/>
      <w:szCs w:val="18"/>
      <w:vertAlign w:val="superscript"/>
    </w:rPr>
  </w:style>
  <w:style w:type="character" w:styleId="FootnoteCharacters">
    <w:name w:val="Footnote Characters"/>
    <w:qFormat/>
    <w:rPr>
      <w:sz w:val="18"/>
      <w:szCs w:val="18"/>
      <w:vertAlign w:val="superscript"/>
    </w:rPr>
  </w:style>
  <w:style w:type="character" w:styleId="GlossaryEntry">
    <w:name w:val="Glossary Entry"/>
    <w:qFormat/>
    <w:rPr>
      <w:b/>
      <w:bCs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/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20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>
      <w:spacing w:lineRule="auto" w:line="480" w:before="0" w:after="160"/>
    </w:pPr>
    <w:rPr>
      <w:b/>
      <w:bCs/>
      <w:i/>
      <w:iCs/>
    </w:rPr>
  </w:style>
  <w:style w:type="paragraph" w:styleId="Author">
    <w:name w:val="Author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/>
  </w:style>
  <w:style w:type="paragraph" w:styleId="BlockQuotationFirst">
    <w:name w:val="Block Quotation First"/>
    <w:basedOn w:val="BlockQuotation"/>
    <w:next w:val="BlockQuotation"/>
    <w:qFormat/>
    <w:pPr>
      <w:spacing w:before="120" w:after="20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hapterLabel">
    <w:name w:val="Chapter Label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before="60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e">
    <w:name w:val="Date"/>
    <w:basedOn w:val="TextBody"/>
    <w:qFormat/>
    <w:pPr>
      <w:spacing w:before="960" w:after="200"/>
      <w:jc w:val="center"/>
    </w:pPr>
    <w:rPr>
      <w:b/>
      <w:bCs/>
      <w:sz w:val="28"/>
      <w:szCs w:val="2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ind w:left="187" w:hanging="187"/>
    </w:pPr>
    <w:rPr>
      <w:sz w:val="16"/>
      <w:szCs w:val="16"/>
    </w:rPr>
  </w:style>
  <w:style w:type="paragraph" w:styleId="Footnote">
    <w:name w:val="Footnote Text"/>
    <w:basedOn w:val="FootnoteBase"/>
    <w:pPr>
      <w:spacing w:before="0" w:after="80"/>
    </w:pPr>
    <w:rPr/>
  </w:style>
  <w:style w:type="paragraph" w:styleId="GlossaryDefinition">
    <w:name w:val="Glossary Definition"/>
    <w:basedOn w:val="TextBody"/>
    <w:qFormat/>
    <w:pPr>
      <w:ind w:left="547" w:hanging="547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6">
    <w:name w:val="Index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7">
    <w:name w:val="Index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8">
    <w:name w:val="Index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Index9">
    <w:name w:val="Index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ind w:left="1080" w:hanging="360"/>
    </w:pPr>
    <w:rPr/>
  </w:style>
  <w:style w:type="paragraph" w:styleId="ListBullet3">
    <w:name w:val="List Bullet 3"/>
    <w:basedOn w:val="ListBullet"/>
    <w:qFormat/>
    <w:pPr>
      <w:ind w:left="1440" w:hanging="360"/>
    </w:pPr>
    <w:rPr/>
  </w:style>
  <w:style w:type="paragraph" w:styleId="ListBullet4">
    <w:name w:val="List Bullet 4"/>
    <w:basedOn w:val="ListBullet"/>
    <w:qFormat/>
    <w:pPr>
      <w:ind w:left="1800" w:hanging="360"/>
    </w:pPr>
    <w:rPr/>
  </w:style>
  <w:style w:type="paragraph" w:styleId="ListBullet5">
    <w:name w:val="List Bullet 5"/>
    <w:basedOn w:val="ListBullet"/>
    <w:qFormat/>
    <w:pPr>
      <w:ind w:left="216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ind w:left="1080" w:hanging="360"/>
    </w:pPr>
    <w:rPr/>
  </w:style>
  <w:style w:type="paragraph" w:styleId="ListNumber3">
    <w:name w:val="List Number 3"/>
    <w:basedOn w:val="ListNumber"/>
    <w:qFormat/>
    <w:pPr>
      <w:ind w:left="1440" w:hanging="360"/>
    </w:pPr>
    <w:rPr/>
  </w:style>
  <w:style w:type="paragraph" w:styleId="ListNumber4">
    <w:name w:val="List Number 4"/>
    <w:basedOn w:val="ListNumber"/>
    <w:qFormat/>
    <w:pPr>
      <w:ind w:left="1800" w:hanging="360"/>
    </w:pPr>
    <w:rPr/>
  </w:style>
  <w:style w:type="paragraph" w:styleId="ListNumber5">
    <w:name w:val="List Number 5"/>
    <w:basedOn w:val="ListNumber"/>
    <w:qFormat/>
    <w:pPr>
      <w:ind w:left="216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Name">
    <w:name w:val="Name"/>
    <w:basedOn w:val="TextBody"/>
    <w:qFormat/>
    <w:pPr>
      <w:jc w:val="center"/>
    </w:pPr>
    <w:rPr/>
  </w:style>
  <w:style w:type="paragraph" w:styleId="PartLabel">
    <w:name w:val="Part Label"/>
    <w:basedOn w:val="HeadingBase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PartTitle">
    <w:name w:val="Part Title"/>
    <w:basedOn w:val="HeadingBase"/>
    <w:next w:val="PartSubtitle"/>
    <w:qFormat/>
    <w:pPr>
      <w:spacing w:before="600" w:after="120"/>
      <w:jc w:val="center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ectionHeading">
    <w:name w:val="Section Heading"/>
    <w:basedOn w:val="HeadingBase"/>
    <w:qFormat/>
    <w:pPr>
      <w:spacing w:before="120" w:after="160"/>
    </w:pPr>
    <w:rPr>
      <w:sz w:val="28"/>
      <w:szCs w:val="28"/>
    </w:rPr>
  </w:style>
  <w:style w:type="paragraph" w:styleId="SectionLabel">
    <w:name w:val="Section Label"/>
    <w:basedOn w:val="HeadingBase"/>
    <w:next w:val="TextBody"/>
    <w:qFormat/>
    <w:pPr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</w:rPr>
  </w:style>
  <w:style w:type="paragraph" w:styleId="TOAHeading">
    <w:name w:val="TOA Heading"/>
    <w:basedOn w:val="SectionHeading"/>
    <w:next w:val="TableofAuthorities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00" w:after="200"/>
      <w:jc w:val="left"/>
    </w:pPr>
    <w:rPr>
      <w:rFonts w:ascii="Times New Roman" w:hAnsi="Times New Roman" w:eastAsia="Times New Roman" w:cs="Times New Roman"/>
      <w:b/>
      <w:bCs/>
      <w:caps/>
      <w:sz w:val="21"/>
      <w:szCs w:val="21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  <w:jc w:val="left"/>
    </w:pPr>
    <w:rPr>
      <w:smallCaps/>
      <w:sz w:val="19"/>
      <w:szCs w:val="19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008" w:hanging="0"/>
      <w:jc w:val="left"/>
    </w:pPr>
    <w:rPr>
      <w:i/>
      <w:iCs/>
      <w:sz w:val="16"/>
      <w:szCs w:val="16"/>
    </w:rPr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ind w:left="1080" w:hanging="0"/>
    </w:pPr>
    <w:rPr/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ind w:left="1800" w:hanging="0"/>
    </w:pPr>
    <w:rPr/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ind w:left="2160" w:hanging="0"/>
    </w:pPr>
    <w:rPr/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ind w:left="2520" w:hanging="0"/>
    </w:pPr>
    <w:rPr/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ind w:left="2880" w:hanging="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BibleQuotation">
    <w:name w:val="Bible Quotation"/>
    <w:basedOn w:val="BlockQuotation"/>
    <w:qFormat/>
    <w:pPr>
      <w:ind w:left="360" w:right="360" w:hanging="0"/>
    </w:pPr>
    <w:rPr/>
  </w:style>
  <w:style w:type="paragraph" w:styleId="BodyTextNumbered">
    <w:name w:val="Body Text Numbered"/>
    <w:basedOn w:val="TextBody"/>
    <w:next w:val="TextBody"/>
    <w:qFormat/>
    <w:pPr>
      <w:ind w:left="360" w:hanging="360"/>
    </w:pPr>
    <w:rPr/>
  </w:style>
  <w:style w:type="paragraph" w:styleId="BibleQuotationLineHeading">
    <w:name w:val="Bible Quotation Line Heading"/>
    <w:basedOn w:val="TextBody"/>
    <w:next w:val="BibleQuotation"/>
    <w:qFormat/>
    <w:pPr>
      <w:keepNext w:val="true"/>
      <w:ind w:left="1440" w:right="720" w:hanging="1440"/>
    </w:pPr>
    <w:rPr/>
  </w:style>
  <w:style w:type="paragraph" w:styleId="BlockQuotationTitle">
    <w:name w:val="Block Quotation Title"/>
    <w:basedOn w:val="BlockQuotation"/>
    <w:next w:val="BlockQuotation"/>
    <w:qFormat/>
    <w:pPr>
      <w:keepNext w:val="true"/>
      <w:jc w:val="center"/>
    </w:pPr>
    <w:rPr/>
  </w:style>
  <w:style w:type="paragraph" w:styleId="Sectionsubtile">
    <w:name w:val="Section subtile"/>
    <w:basedOn w:val="Contents2"/>
    <w:qFormat/>
    <w:pPr>
      <w:ind w:left="0" w:hanging="0"/>
      <w:jc w:val="center"/>
    </w:pPr>
    <w:rPr>
      <w:b/>
      <w:bCs/>
      <w:cap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L\WINAPPS\WINWORD\TEMPLATE\TURSING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10:17:00Z</dcterms:created>
  <dc:creator/>
  <dc:description/>
  <dc:language>en-US</dc:language>
  <cp:lastModifiedBy>Floyd Jones</cp:lastModifiedBy>
  <dcterms:modified xsi:type="dcterms:W3CDTF">1996-04-08T16:54:00Z</dcterms:modified>
  <cp:revision>9</cp:revision>
  <dc:subject/>
  <dc:title>IV  THE "TEXTUS RECEPTUS"</dc:title>
</cp:coreProperties>
</file>